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en-US"/>
        </w:rPr>
        <w:t>22</w:t>
      </w:r>
      <w:r>
        <w:rPr>
          <w:b/>
          <w:bCs/>
          <w:u w:val="single"/>
        </w:rPr>
        <w:t xml:space="preserve"> » трав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№</w:t>
      </w:r>
      <w:r>
        <w:rPr>
          <w:b/>
          <w:bCs/>
          <w:lang w:val="en-US"/>
        </w:rPr>
        <w:t xml:space="preserve"> 263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визначення місця прийому та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имчасового зберігання приладів та предметів,</w:t>
      </w:r>
    </w:p>
    <w:p>
      <w:pPr>
        <w:pStyle w:val="Normal"/>
        <w:rPr/>
      </w:pPr>
      <w:r>
        <w:rPr>
          <w:b/>
          <w:bCs/>
          <w:sz w:val="22"/>
          <w:szCs w:val="22"/>
        </w:rPr>
        <w:t>які містять ртуть та інші важкі метали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 xml:space="preserve">Розглянувши електронну петицію від 04.05.2018 № Р-913, з метою визначення постійного місця прийому від фізичних осіб приладів та предметів, які містять ртуть та інші важкі метали, а також місця тимчасового їх зберігання,  керуючись Законами України «Про відходи» та 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</w:t>
      </w:r>
      <w:r>
        <w:rPr>
          <w:b/>
          <w:bCs/>
          <w:szCs w:val="24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bCs/>
          <w:szCs w:val="24"/>
        </w:rPr>
        <w:t>Доручити КП «Бучанське УЖКГ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  <w:szCs w:val="24"/>
        </w:rPr>
        <w:t>укласти угоду з організаціями, що мають ліцензії на зберігання та утилізацію приладів та предметів, які містять ртуть та інші важкі мет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bCs/>
          <w:szCs w:val="24"/>
        </w:rPr>
        <w:t xml:space="preserve">надати до фінансового управління Бучанської міської ради розрахунки фінансування зазначених заході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4"/>
        </w:rPr>
        <w:t>Фінансовому управлінню розглянути питання щодо фінансування заходів, передбачених п. 1 даного рішення, та винести дане питання на розгляд сесії Бучанської міської ради, відповідно до наданих розрахунків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Cs/>
          <w:szCs w:val="24"/>
        </w:rPr>
        <w:t>Контроль за виконанням даного рішення покласти на заступника міського голови Холодило П.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Міський голова                                                                               А.П. Федору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міського голови                                                                               Т.О. Шаправський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Cs w:val="24"/>
          <w:lang w:val="ru-RU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  <w:t xml:space="preserve">   </w:t>
      </w:r>
      <w:r>
        <w:rPr>
          <w:b/>
          <w:szCs w:val="24"/>
        </w:rPr>
        <w:t>Д.О. Гапченко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b/>
          <w:szCs w:val="24"/>
        </w:rPr>
        <w:t xml:space="preserve">         </w:t>
      </w:r>
      <w:r>
        <w:rPr>
          <w:szCs w:val="24"/>
        </w:rPr>
        <w:t>Заступник міського голови</w:t>
      </w:r>
      <w:r>
        <w:rPr>
          <w:b/>
          <w:szCs w:val="24"/>
        </w:rPr>
        <w:t xml:space="preserve">                                                              П.В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Холодило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В.о. завідувача юридичним відділом                                              </w:t>
      </w:r>
      <w:r>
        <w:rPr>
          <w:b/>
          <w:szCs w:val="24"/>
        </w:rPr>
        <w:t>М.С. Бєляков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  <w:tab w:val="left" w:pos="7020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Подання:</w:t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Начальник відділу з питань НС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1:00Z</dcterms:created>
  <dc:creator>BMR</dc:creator>
  <dc:description/>
  <cp:keywords/>
  <dc:language>en-US</dc:language>
  <cp:lastModifiedBy>xxx</cp:lastModifiedBy>
  <cp:lastPrinted>2018-05-21T15:48:00Z</cp:lastPrinted>
  <dcterms:modified xsi:type="dcterms:W3CDTF">2018-05-23T13:23:00Z</dcterms:modified>
  <cp:revision>7</cp:revision>
  <dc:subject/>
  <dc:title> </dc:title>
</cp:coreProperties>
</file>